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42"/>
        <w:gridCol w:w="3240"/>
        <w:gridCol w:w="2790"/>
      </w:tblGrid>
      <w:tr>
        <w:trPr/>
        <w:tc>
          <w:tcPr>
            <w:tcW w:w="1018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is-IS"/>
              </w:rPr>
            </w:pPr>
            <w:r>
              <w:rPr>
                <w:lang w:val="is-IS"/>
              </w:rPr>
              <w:t>CAPITULUM VIII – Index Vocābulōrum</w:t>
            </w:r>
          </w:p>
          <w:p>
            <w:pPr>
              <w:pStyle w:val="Normal"/>
              <w:jc w:val="center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  <w:t>NŌM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  <w:t>GE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  <w:t>ANGLICĒ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  <w:t>DĒRĪVĀTIŌ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taberna – 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hop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tavern, tabernacle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gemm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gem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gem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lang w:val="is-IS"/>
              </w:rPr>
            </w:pPr>
            <w:r>
              <w:rPr>
                <w:lang w:val="is-IS"/>
              </w:rPr>
              <w:t>margarīt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pear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argaret, margarita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tabernāri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hopkeepe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ōrnāment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jewelry, piece of jewelr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is-IS"/>
              </w:rPr>
              <w:t>ornament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ānul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rin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nnular, annulated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līne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trin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line, lineal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digit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finge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digit, digital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ll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neck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llar, decolletage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preti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pric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precious, appreciate</w:t>
            </w:r>
          </w:p>
        </w:tc>
      </w:tr>
      <w:tr>
        <w:trPr>
          <w:trHeight w:val="259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ēsterti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esterc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esterce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  <w:t>PRŌNŌMIN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hic, haec, hoc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this on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is-IS"/>
              </w:rPr>
            </w:pPr>
            <w:r>
              <w:rPr>
                <w:i/>
                <w:lang w:val="is-IS"/>
              </w:rPr>
              <w:t>ad hoc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ille, illa, illud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that on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is, ea, id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sz w:val="18"/>
                <w:lang w:val="is-IS"/>
              </w:rPr>
              <w:t>he, she, i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uius, quōrum, quār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is-IS"/>
              </w:rPr>
            </w:pPr>
            <w:r>
              <w:rPr>
                <w:sz w:val="18"/>
                <w:lang w:val="is-IS"/>
              </w:rPr>
              <w:t>of him, of her, of it, of them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quorum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u w:val="single"/>
                <w:lang w:val="is-IS"/>
              </w:rPr>
              <w:t>ADIECTĪV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pecūniōs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wealth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pecuniary, impecunious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gemmāt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jewele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is-IS"/>
              </w:rPr>
              <w:t>medi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iddl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edian, medial, medium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quārt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fourt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quart, quarte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lius, alia, aliud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othe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lias, alie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tant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o big, so grea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quant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s big, as grea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u w:val="single"/>
                <w:lang w:val="is-IS"/>
              </w:rPr>
              <w:t>VERB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vēnd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ell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vend, vendor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ōnsist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tands stil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is-IS"/>
              </w:rPr>
              <w:t>consist, consisten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em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buy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redeem, exempt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spic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looks a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spec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bit, abeun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goes away from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detergen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ōrna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decorate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ornate, ornamen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lāma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hout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exclaim, clamor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mōnstra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how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demonstrate, monstrance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is-IS"/>
              </w:rPr>
            </w:pPr>
            <w:r>
              <w:rPr>
                <w:lang w:val="is-IS"/>
              </w:rPr>
              <w:t>ostend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how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ostentatious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ōnstat [+ abl.]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st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st, constan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nven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mes together, fit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nvene, convent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  <w:t>ADVERBI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s-IS"/>
              </w:rPr>
            </w:pPr>
            <w:r>
              <w:rPr>
                <w:u w:val="single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nimi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too, too muc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ati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enoug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satisfact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CONIUNCTIŌNĒ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u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o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aut. . . au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s-IS"/>
              </w:rPr>
            </w:pPr>
            <w:r>
              <w:rPr>
                <w:lang w:val="is-IS"/>
              </w:rPr>
              <w:t>either . . . o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is-IS"/>
              </w:rPr>
            </w:pPr>
            <w:r>
              <w:rPr>
                <w:lang w:val="is-IS"/>
              </w:rPr>
            </w:r>
          </w:p>
        </w:tc>
      </w:tr>
    </w:tbl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7:00Z</dcterms:created>
  <dc:creator> </dc:creator>
  <dc:description/>
  <cp:keywords/>
  <dc:language>en-US</dc:language>
  <cp:lastModifiedBy>CFF</cp:lastModifiedBy>
  <cp:lastPrinted>2007-02-11T13:43:00Z</cp:lastPrinted>
  <dcterms:modified xsi:type="dcterms:W3CDTF">2009-03-27T22:47:00Z</dcterms:modified>
  <cp:revision>4</cp:revision>
  <dc:subject/>
  <dc:title>CAPITULUM XXVII</dc:title>
</cp:coreProperties>
</file>